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E6EED5"/>
          <w:sz w:val="72"/>
          <w:szCs w:val="72"/>
          <w:u w:val="none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trike w:val="false"/>
          <w:dstrike w:val="false"/>
          <w:color w:val="E6EED5"/>
          <w:sz w:val="72"/>
          <w:szCs w:val="72"/>
          <w:u w:val="none"/>
        </w:rPr>
        <w:t>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trike w:val="false"/>
          <w:dstrike w:val="false"/>
          <w:color w:val="E6EED5"/>
          <w:sz w:val="72"/>
          <w:szCs w:val="72"/>
          <w:u w:val="single"/>
        </w:rPr>
        <w:t>xcvbnmqwertyuiopasdfghjklzxcvbnmqw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trike w:val="false"/>
          <w:dstrike w:val="false"/>
          <w:color w:val="E6EED5"/>
          <w:sz w:val="72"/>
          <w:szCs w:val="72"/>
          <w:u w:val="none"/>
        </w:rPr>
        <w:t>ertyuiopasdfghjklzxcvbnm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E6EED5"/>
          <w:sz w:val="72"/>
          <w:szCs w:val="72"/>
          <w:u w:val="none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trike w:val="false"/>
          <w:dstrike w:val="false"/>
          <w:color w:val="E6EED5"/>
          <w:sz w:val="72"/>
          <w:szCs w:val="7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E6EED5"/>
          <w:sz w:val="72"/>
          <w:szCs w:val="72"/>
          <w:u w:val="none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trike w:val="false"/>
          <w:dstrike w:val="false"/>
          <w:color w:val="E6EED5"/>
          <w:sz w:val="72"/>
          <w:szCs w:val="72"/>
          <w:u w:val="none"/>
        </w:rPr>
      </w:r>
    </w:p>
    <w:tbl>
      <w:tblPr>
        <w:tblW w:w="69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0"/>
      </w:tblGrid>
      <w:tr>
        <w:trPr/>
        <w:tc>
          <w:tcPr>
            <w:tcW w:w="6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227744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227744"/>
                <w:sz w:val="26"/>
                <w:szCs w:val="26"/>
                <w:u w:val="none"/>
              </w:rPr>
              <w:t>LEVEL TEST PRE INTERMEDIATE A2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227744"/>
                <w:sz w:val="26"/>
                <w:szCs w:val="26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227744"/>
                <w:sz w:val="26"/>
                <w:szCs w:val="26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  <w:t>http://www.englishtag.com/tests/level_test_pre_intermediate_A2.asp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3/03/2011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By Anjin group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LEVEL TEST PRE INTERMEDIATE A2 </w:t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9"/>
        <w:gridCol w:w="28"/>
      </w:tblGrid>
      <w:tr>
        <w:trPr/>
        <w:tc>
          <w:tcPr>
            <w:tcW w:w="9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C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C00000"/>
                <w:sz w:val="24"/>
                <w:szCs w:val="24"/>
                <w:u w:val="none"/>
              </w:rPr>
              <w:t xml:space="preserve">A. Choose the correct option </w:t>
            </w:r>
          </w:p>
        </w:tc>
        <w:tc>
          <w:tcPr>
            <w:tcW w:w="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tbl>
            <w:tblPr>
              <w:tblW w:w="65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"/>
              <w:gridCol w:w="5728"/>
              <w:gridCol w:w="431"/>
            </w:tblGrid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1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Where did you have dinner last night?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Where have you had dinner last night?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Where do you have dinner last night?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2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I was born .....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Before 30 years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Thirty years ago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The last thirty years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3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Do you mind if I open the window?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Yes, that's fantastic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Don't be silly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No, not at all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4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 should stop smoking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 should to stop smoking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 must to stop smoking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5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You .....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Mustn't to go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Don't have to go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 xml:space="preserve">Needn't to go .....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— 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If you don’t want to.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6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 really should to talk to her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 really need to talk to her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 really must to talk to her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7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I'm .....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Going to take a long walk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Going taking a long walk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Going a long walk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8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Are you going party on Friday?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Are you going partying on Friday?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Are you going to the party on Friday?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9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'm not working tomorrow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'm not to working tomorrow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 don't working tomorrow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10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Did you rather go to a different movie?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4"/>
                      <w:szCs w:val="24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4"/>
                      <w:szCs w:val="24"/>
                      <w:u w:val="none"/>
                    </w:rPr>
                    <w:t>Would you rather go to a different movie?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4"/>
                      <w:szCs w:val="24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4"/>
                      <w:szCs w:val="24"/>
                      <w:u w:val="none"/>
                    </w:rPr>
                    <w:t>Would you didn't go to a different movie?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11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t will be very hot this summer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t isn't willing very hot this summer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t will is very hot this summer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 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12. </w:t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A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t was been very nice this evening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B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t has been very nice this evening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i w:val="false"/>
                      <w:iCs w:val="false"/>
                      <w:strike w:val="false"/>
                      <w:dstrike w:val="false"/>
                      <w:color w:val="5566AA"/>
                      <w:sz w:val="20"/>
                      <w:szCs w:val="20"/>
                      <w:u w:val="none"/>
                    </w:rPr>
                    <w:t>C.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  </w:t>
                  </w:r>
                  <w:r>
                    <w:rPr>
                      <w:rFonts w:eastAsia="Arial" w:cs="Arial" w:ascii="Arial" w:hAnsi="Arial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222222"/>
                      <w:sz w:val="20"/>
                      <w:szCs w:val="20"/>
                      <w:u w:val="none"/>
                    </w:rPr>
                    <w:t>It will been very nice this evening</w:t>
                  </w:r>
                  <w:r>
                    <w:rPr>
                      <w:rFonts w:eastAsia="Times New Roman" w:cs="Times New Roman"/>
                      <w:b w:val="false"/>
                      <w:bCs w:val="false"/>
                      <w:i w:val="false"/>
                      <w:iCs w:val="false"/>
                      <w:strike w:val="false"/>
                      <w:dstrike w:val="false"/>
                      <w:color w:val="000000"/>
                      <w:sz w:val="24"/>
                      <w:szCs w:val="24"/>
                      <w:u w:val="none"/>
                    </w:rPr>
                    <w:t xml:space="preserve"> </w:t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76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/>
                    <w:bidi w:val="0"/>
                    <w:snapToGrid w:val="false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atching: Choose the right questio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tbl>
      <w:tblPr>
        <w:tblW w:w="1035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6"/>
        <w:gridCol w:w="692"/>
        <w:gridCol w:w="5541"/>
      </w:tblGrid>
      <w:tr>
        <w:trPr/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1)WHO                  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)WHAT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)HOW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4)WHER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5)WHE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)WH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7)HOW MAN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8)HOW LONG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) are you looking at m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) did you com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) languages do you speak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) is the matter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) is that girl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) is your father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G) does it tak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) do you live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atch the opposit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tbl>
      <w:tblPr>
        <w:tblW w:w="977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IND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AV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EPART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AT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INISH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OS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UY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RIGHT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ATCH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ART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REMEMBER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END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PEND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RRIV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ARK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END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REAK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ORGET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OVE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)  DROP</w:t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atch the synonym  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tbl>
      <w:tblPr>
        <w:tblW w:w="977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ULL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ABOLOUS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TRANGE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INEXESPENSIVE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INTELLIGEN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AMUSING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UNNY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BORING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QUIET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ODD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HEAP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HARD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ERRIBLE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ILENT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ANTASTIC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READFUL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ASY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LEVER</w:t>
            </w:r>
          </w:p>
        </w:tc>
      </w:tr>
      <w:tr>
        <w:trPr/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IFICULT</w:t>
            </w:r>
          </w:p>
        </w:tc>
        <w:tc>
          <w:tcPr>
            <w:tcW w:w="4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)  SIMPLE</w:t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Total Score ……../40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ss score:       24/4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100" w:after="10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